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32OLE exten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O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pro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lass method creates OLE Autom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pro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 class method connects to running OLE autom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load(ole [,obj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_load method defines the constants of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s 'obj' class constants. If 'obj' omitt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IN32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(method, args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voke method executes O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[proper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f[property] gets the property of OLE Autom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[property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f[property]= sets the property of OLE Autom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s over each item of OLE collection which has IEnum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OLE_EVEN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ole,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lass method creates OLE event sink object to connect 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e must be WIN32OLE object, and interface i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_loop class method translates and dispatche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event([event])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_event method defines the callback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vent omitted, defines the callback of all ev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